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bruary 27, 200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H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Comparing and Scaling</w:t>
        <w:br/>
      </w:r>
      <w:r>
        <w:rPr>
          <w:rFonts w:cs="Times New Roman" w:ascii="Times New Roman" w:hAnsi="Times New Roman"/>
          <w:b/>
          <w:sz w:val="28"/>
          <w:szCs w:val="28"/>
        </w:rPr>
        <w:t>Big Idea</w:t>
      </w:r>
      <w:r>
        <w:rPr>
          <w:rFonts w:cs="Times New Roman" w:ascii="Times New Roman" w:hAnsi="Times New Roman"/>
          <w:sz w:val="28"/>
          <w:szCs w:val="28"/>
        </w:rPr>
        <w:br/>
        <w:t>Many important practical and mathematical applications involve comparing quantities of one kind or another; it is important to know which method to use and how we should use them.</w:t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sz w:val="38"/>
          <w:szCs w:val="38"/>
        </w:rPr>
      </w:pPr>
      <w:r>
        <w:rPr>
          <w:rFonts w:cs="Times New Roman" w:ascii="Times New Roman" w:hAnsi="Times New Roman"/>
          <w:sz w:val="28"/>
          <w:szCs w:val="28"/>
        </w:rPr>
        <w:t>Investigation 3: Comparing by Using Ratios</w:t>
        <w:br/>
        <w:t>Essential Question:</w:t>
        <w:br/>
      </w:r>
      <w:r>
        <w:rPr>
          <w:rStyle w:val="Emphasis"/>
          <w:rFonts w:cs="Times New Roman" w:ascii="Times New Roman" w:hAnsi="Times New Roman"/>
          <w:sz w:val="28"/>
          <w:szCs w:val="28"/>
        </w:rPr>
        <w:t>What methods are there for comparing things</w:t>
      </w:r>
      <w:r>
        <w:rPr>
          <w:rStyle w:val="Emphasis"/>
          <w:rFonts w:cs="Times New Roman" w:ascii="Times New Roman" w:hAnsi="Times New Roman"/>
          <w:sz w:val="38"/>
          <w:szCs w:val="38"/>
        </w:rPr>
        <w:t>?</w:t>
      </w:r>
    </w:p>
    <w:p>
      <w:pPr>
        <w:pStyle w:val="Normal"/>
        <w:rPr>
          <w:rStyle w:val="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plain How to form a ratio and how ratios can be used to compare two numbers. Use examples to help explain your thinking.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form a ratio and compare two, first you would need the data. Maybe there were 5 swimmers and 2 runners in a class. Then the ratio would be 5swimmers:2runners or 5 swimmers to 2 runners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hat strategy can you use to compare two ratios? Your strategy should allow you tell whether the two ratios are the same or different. Make a problem that can be solved with your strategy.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n if you want to compare two ratios there are many ways. I’ll share two. One way is to turn the fractions into decimals. 5:7 = 0.71 &lt;  7:10 = 0.7. Another way would be the LCM method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e percent of orange concentrate in a juice mix is 60%. What is the ratio of concentrate to water in the mix?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concentrate: 4 juice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-60= 40 ÷ 100 = 0.4 = 4 water: 10 cups, 6concentrate: 10cup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e ratio of concentrate to water in a juice mix is 3 to 5. What percent of the mix is concentrate?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% of the mix is concentrate, because 3÷5 =0.6, so its 60% water which means the other 40% is concentrate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mary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is investigation, we focused mainly on ratios. We learned how to form them and how they can be used to compare two quantities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5:19:00Z</dcterms:created>
  <dc:creator>Molly</dc:creator>
  <dc:description/>
  <cp:keywords/>
  <dc:language>en-US</dc:language>
  <cp:lastModifiedBy>Computer Department</cp:lastModifiedBy>
  <dcterms:modified xsi:type="dcterms:W3CDTF">2009-03-16T05:19:00Z</dcterms:modified>
  <cp:revision>2</cp:revision>
  <dc:subject/>
  <dc:title>February 27, 2009</dc:title>
</cp:coreProperties>
</file>